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67465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447250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8566857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7615385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